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Minutes of the UFC Friday, November 8, 2002</w:t>
      </w:r>
    </w:p>
    <w:p>
      <w:pPr>
        <w:pStyle w:val="Normal"/>
        <w:rPr/>
      </w:pPr>
      <w:r>
        <w:rPr/>
        <w:t>Howard Eglit; Chair, Fall semester; S. Mostovoy; Secretary (DRAFT November 9, 2002)</w:t>
      </w:r>
    </w:p>
    <w:p>
      <w:pPr>
        <w:pStyle w:val="Normal"/>
        <w:rPr/>
      </w:pPr>
      <w:r>
        <w:rPr/>
      </w:r>
    </w:p>
    <w:p>
      <w:pPr>
        <w:pStyle w:val="Normal"/>
        <w:rPr/>
      </w:pPr>
      <w:r>
        <w:rPr/>
        <w:t xml:space="preserve">The following are raw minutes. Please send corrections to </w:t>
      </w:r>
      <w:hyperlink r:id="rId2">
        <w:r>
          <w:rPr>
            <w:rStyle w:val="InternetLink"/>
          </w:rPr>
          <w:t>mostovoy@iit.edu</w:t>
        </w:r>
      </w:hyperlink>
      <w:r>
        <w:rPr/>
        <w:t xml:space="preserve"> . I intend to put the corrected minutes up on the web sometime before November 12, 2002</w:t>
      </w:r>
    </w:p>
    <w:p>
      <w:pPr>
        <w:pStyle w:val="Normal"/>
        <w:rPr/>
      </w:pPr>
      <w:r>
        <w:rPr/>
      </w:r>
    </w:p>
    <w:p>
      <w:pPr>
        <w:pStyle w:val="Normal"/>
        <w:rPr/>
      </w:pPr>
      <w:r>
        <w:rPr>
          <w:b/>
          <w:bCs/>
        </w:rPr>
        <w:t>Present were;</w:t>
      </w:r>
      <w:r>
        <w:rPr/>
        <w:t xml:space="preserve"> Brill, Ralph (LAW), Chapman, Howard (LAW), Coffey, Liam (BCPS); Eglit, Howard (LAW), Goldhar, Joel (BUS); Mostovoy, Sheldon (MMAE); Nash, Phil (MMAE); Schieber; Jay (CHEE); Prygrocki, Greg (ID); Schipporeit, George (ARCH); Troyk, Phil (BME); Wernick, Miles (ECE) Young, Michael (PSYCH),  Mary Anne Smith (University Counsel),</w:t>
      </w:r>
    </w:p>
    <w:p>
      <w:pPr>
        <w:pStyle w:val="Normal"/>
        <w:rPr/>
      </w:pPr>
      <w:r>
        <w:rPr/>
      </w:r>
    </w:p>
    <w:p>
      <w:pPr>
        <w:pStyle w:val="Normal"/>
        <w:rPr/>
      </w:pPr>
      <w:r>
        <w:rPr/>
        <w:t>The agenda items were covered as follows;</w:t>
      </w:r>
    </w:p>
    <w:p>
      <w:pPr>
        <w:pStyle w:val="Normal"/>
        <w:rPr/>
      </w:pPr>
      <w:r>
        <w:rPr/>
        <w:t xml:space="preserve"> </w:t>
      </w:r>
      <w:r>
        <w:rPr/>
        <w:t xml:space="preserve">Minutes of last meeting.  The draft minutes circulated by e-mail to all members and, following comments being received, being redistributed by e-mail, and thence being approved by e-mail.  </w:t>
      </w:r>
    </w:p>
    <w:p>
      <w:pPr>
        <w:pStyle w:val="Normal"/>
        <w:rPr/>
      </w:pPr>
      <w:r>
        <w:rPr/>
      </w:r>
    </w:p>
    <w:p>
      <w:pPr>
        <w:pStyle w:val="Normal"/>
        <w:tabs>
          <w:tab w:val="clear" w:pos="720"/>
          <w:tab w:val="left" w:pos="540" w:leader="none"/>
        </w:tabs>
        <w:rPr/>
      </w:pPr>
      <w:r>
        <w:rPr/>
        <w:t>Sheldon Mostovoy was elected as secretary of the UFC</w:t>
      </w:r>
    </w:p>
    <w:p>
      <w:pPr>
        <w:pStyle w:val="Normal"/>
        <w:rPr/>
      </w:pPr>
      <w:r>
        <w:rPr/>
      </w:r>
    </w:p>
    <w:p>
      <w:pPr>
        <w:pStyle w:val="Normal"/>
        <w:rPr/>
      </w:pPr>
      <w:r>
        <w:rPr/>
        <w:t>Howard Chapman reviewed salary information and is working on a report (fiscal year ends in May) that will be finalized next semester.  John Collens is cooperating to provide the necessary data.  Faculty salary information has been forthcoming from most deans and directors.  However, we are not getting as much as we used to when we received individual (albeit unidentified) salaries.  It was noted at the meeting that the notable exception to all this is the law school, from which we have received nothing.  The earlier resolution regarding obtaining information did secure some results -- i.e., leaving it up to individual deans and directors -- albeit not as much as we really wanted.  It was suggested that means and medians should be provided but thus far no complete information is available.  Data are being collected, where possible, from other schools but even state schools are proving a poor resource because of confidentiality.  Howard Chapman reported on the Compensation and Incentives Committee for faculty and staff. Mary Anne Smith informed the council that the chair of this committee, John Collens, is trying to address the issue of how to keep the more productive staff people.  The question “how does IIT deal with the issue of health care benefits?” is another primary concern. The faculty salaries issue has not been addressed by this committee.  Another issue concerns tuition exchange benefits.  Mary Anne Smith stated that we could give 4 or 5 scholarships to outside institutions but that we would have to provide similar benefits for outside institution kids.  This benefit would be for entering students only – not for those already enrolled.  The size of the program is limited because of our ability to provide scholarships; however, it could be viewed as a recruiting tool.  It was suggested that a UFC resolution be initiated urging administration to implement a program as soon possible in order to be ready for the Fall 2003 semester. Instead, an ad-hoc committee was formed to study the issue, headed by Howard Chapman with Jay Schieber and Joel Goldhar.</w:t>
      </w:r>
    </w:p>
    <w:p>
      <w:pPr>
        <w:pStyle w:val="Normal"/>
        <w:rPr/>
      </w:pPr>
      <w:r>
        <w:rPr/>
      </w:r>
    </w:p>
    <w:p>
      <w:pPr>
        <w:pStyle w:val="Normal"/>
        <w:rPr/>
      </w:pPr>
      <w:r>
        <w:rPr/>
        <w:t>To date there has been no response to our memo to the president concerning the status of the Council of Deans involvement in the promotion and tenure process. (Item 4 in the Agenda). This issue may become moot if Alan Myerson is appointed Provost.</w:t>
      </w:r>
    </w:p>
    <w:p>
      <w:pPr>
        <w:pStyle w:val="Normal"/>
        <w:rPr/>
      </w:pPr>
      <w:r>
        <w:rPr/>
      </w:r>
    </w:p>
    <w:p>
      <w:pPr>
        <w:pStyle w:val="Normal"/>
        <w:rPr/>
      </w:pPr>
      <w:r>
        <w:rPr/>
        <w:t>Geoff Williamson was appointed to the Faculty Handbook revision committee.  It will be done in “chunks” by the committee made up of Howard Eglit, Ellen Mitchel, Mary Anne Smith and Michael Young. (Item 5 in the agenda).</w:t>
      </w:r>
    </w:p>
    <w:p>
      <w:pPr>
        <w:pStyle w:val="Normal"/>
        <w:rPr/>
      </w:pPr>
      <w:r>
        <w:rPr/>
      </w:r>
    </w:p>
    <w:p>
      <w:pPr>
        <w:pStyle w:val="Normal"/>
        <w:rPr/>
      </w:pPr>
      <w:r>
        <w:rPr/>
        <w:t>Item 6 on the agenda was a discussion of the termination of two staff personnel responding to a faculty member’s letter questioning how the terminations were handled.  Issues of termination policy were clarified by Mary Anne Smith who stated that certain positions, e.g., Administrative Officers, had the status where termination did not have to go through a lengthy and public “cause” issue.  Mary Anne Smith stated that the termination was not arbitrary; however, she could not reveal the details.  She further stated that the administration is aware that it needs to be sensitive to the constituencies relative to hiring and firing of people in these positions.  One of the suggestions was to issue a resolution stating something of the form “administration needs to be sensitive to the sensitivities of the various constituencies in any decisions regarding hiring and termination”.  This resolution was not made and after much additional discussion Miles Wernick moved to terminate the discussion.  This motion was seconded, a move to table the discussion was defeated 8 to 2, and the original motion passed, with 9 for and 2 abstentions.</w:t>
      </w:r>
    </w:p>
    <w:p>
      <w:pPr>
        <w:pStyle w:val="Normal"/>
        <w:rPr/>
      </w:pPr>
      <w:r>
        <w:rPr/>
      </w:r>
    </w:p>
    <w:p>
      <w:pPr>
        <w:pStyle w:val="Normal"/>
        <w:rPr/>
      </w:pPr>
      <w:r>
        <w:rPr/>
        <w:t>Item 7 on the agenda concerned our relations with religious institutions that practice a form of religious discrimination in hiring and tenure.  Mary Anne Smith explained that we do pick up tuition money from students taking courses at IIT that their institution does not offer.  We do not support this type of discrimination; however, the current thinking is that allowing students to take part of their degree work at IIT does not in any manner support the discriminatory policy of the participating university.  The one issue of concern is the course content of the courses taken at the participating university – does it conform to our standard or not?   It was suggested that Carol Orze be invited to explain our relationship with these institutions at the next UFC meeting.  Howard Eglit will try to obtain more information on the arrangement and will try to arrange to have Carol on the agenda of the next meeting on December 6, 2002.</w:t>
      </w:r>
    </w:p>
    <w:p>
      <w:pPr>
        <w:pStyle w:val="Normal"/>
        <w:rPr/>
      </w:pPr>
      <w:r>
        <w:rPr/>
      </w:r>
    </w:p>
    <w:p>
      <w:pPr>
        <w:pStyle w:val="Normal"/>
        <w:tabs>
          <w:tab w:val="clear" w:pos="720"/>
          <w:tab w:val="left" w:pos="360" w:leader="none"/>
        </w:tabs>
        <w:rPr/>
      </w:pPr>
      <w:r>
        <w:rPr/>
        <w:t xml:space="preserve"> </w:t>
      </w:r>
      <w:r>
        <w:rPr/>
        <w:t>Adjourn .at 1:45 P.M.</w:t>
      </w:r>
      <w:r>
        <w:br w:type="page"/>
      </w:r>
    </w:p>
    <w:p>
      <w:pPr>
        <w:pStyle w:val="Normal"/>
        <w:tabs>
          <w:tab w:val="clear" w:pos="720"/>
          <w:tab w:val="left" w:pos="360" w:leader="none"/>
        </w:tabs>
        <w:rPr/>
      </w:pPr>
      <w:r>
        <w:rPr>
          <w:rFonts w:cs="Arial" w:ascii="Arial" w:hAnsi="Arial"/>
          <w:color w:val="0000FF"/>
          <w:sz w:val="20"/>
          <w:szCs w:val="20"/>
        </w:rPr>
        <w:t xml:space="preserve">1) Because the Faculty Handbook requires minutes of  UFC meetings to be distributed within a week of the meeting, we have followed the practice of the draft minutes being circulated and, following comments being received, being redistributed by e-mail, and thence being approved by e-mail.  So, in fact, the minutes were not approved at our meeting, but had already earlier been approved.  </w:t>
      </w:r>
      <w:r>
        <w:rPr/>
        <w:br/>
        <w:t> </w:t>
        <w:br/>
      </w:r>
      <w:r>
        <w:rPr>
          <w:rFonts w:cs="Arial" w:ascii="Arial" w:hAnsi="Arial"/>
          <w:color w:val="0000FF"/>
          <w:sz w:val="20"/>
          <w:szCs w:val="20"/>
        </w:rPr>
        <w:t>2) Inasmuch as you are the new Secretary, and in light of the Handbook requirement, the better route for you would be to circulate, as you have, the draft minutes, get them approved by e-mail, and only then place them on the web</w:t>
      </w:r>
      <w:r>
        <w:rPr/>
        <w:br/>
        <w:t> </w:t>
        <w:br/>
      </w:r>
      <w:r>
        <w:rPr>
          <w:rFonts w:cs="Arial" w:ascii="Arial" w:hAnsi="Arial"/>
          <w:color w:val="0000FF"/>
          <w:sz w:val="20"/>
          <w:szCs w:val="20"/>
        </w:rPr>
        <w:t>3) Third, the report re salaries is a little off.  Salary information in fact has been forthcoming from most of the deans and directors, insofar as means and averages by rank are concerned.  We are not getting as much as we used to, when we we received individual (albeit unidentified) salaries.  It was noted at the meeting that the notable exception to all this is the law school, from which we have received nothing.  The earlier resolution re obtaining information did secure some results -- I.e., leaving it up to individual deans and directors -- albeit not as much as we really wanted.</w:t>
      </w:r>
      <w:r>
        <w:rPr/>
        <w:br/>
        <w:t> </w:t>
        <w:br/>
      </w:r>
      <w:r>
        <w:rPr>
          <w:rFonts w:cs="Arial" w:ascii="Arial" w:hAnsi="Arial"/>
          <w:color w:val="0000FF"/>
          <w:sz w:val="20"/>
          <w:szCs w:val="20"/>
        </w:rPr>
        <w:t>4) You were elected Secretary.</w:t>
      </w:r>
      <w:r>
        <w:rPr/>
        <w:br/>
        <w:t> </w:t>
        <w:br/>
      </w:r>
      <w:r>
        <w:rPr>
          <w:rFonts w:cs="Arial" w:ascii="Arial" w:hAnsi="Arial"/>
          <w:color w:val="0000FF"/>
          <w:sz w:val="20"/>
          <w:szCs w:val="20"/>
        </w:rPr>
        <w:t>5) Actually, it was Howard Chapman who reported on the Compensation and Incentives Committee</w:t>
      </w:r>
      <w:r>
        <w:rPr/>
        <w:br/>
        <w:t> </w:t>
        <w:br/>
      </w:r>
      <w:r>
        <w:rPr>
          <w:rFonts w:cs="Arial" w:ascii="Arial" w:hAnsi="Arial"/>
          <w:color w:val="0000FF"/>
          <w:sz w:val="20"/>
          <w:szCs w:val="20"/>
        </w:rPr>
        <w:t>6) We are going to GIVE 4 or 5 scholarships to outside institutions, not "GET" them.</w:t>
      </w:r>
      <w:r>
        <w:rPr/>
        <w:br/>
        <w:t> </w:t>
        <w:br/>
      </w:r>
      <w:r>
        <w:rPr>
          <w:rFonts w:cs="Arial" w:ascii="Arial" w:hAnsi="Arial"/>
          <w:color w:val="0000FF"/>
          <w:sz w:val="20"/>
          <w:szCs w:val="20"/>
        </w:rPr>
        <w:t>7) While there has been no response to our LETTER to Lew regarding Council of Deans, it is expected that the issue will be mooted by the appointment of a provost, i.e., Alan Myerson.</w:t>
      </w:r>
      <w:r>
        <w:rPr/>
        <w:br/>
        <w:t> </w:t>
        <w:br/>
      </w:r>
      <w:r>
        <w:rPr>
          <w:rFonts w:cs="Arial" w:ascii="Arial" w:hAnsi="Arial"/>
          <w:color w:val="0000FF"/>
          <w:sz w:val="20"/>
          <w:szCs w:val="20"/>
        </w:rPr>
        <w:t xml:space="preserve">8) It is Geoff Williamson, I believe.  </w:t>
      </w:r>
      <w:r>
        <w:rPr/>
        <w:br/>
        <w:t> </w:t>
        <w:br/>
      </w:r>
      <w:r>
        <w:rPr>
          <w:rFonts w:cs="Arial" w:ascii="Arial" w:hAnsi="Arial"/>
          <w:color w:val="0000FF"/>
          <w:sz w:val="20"/>
          <w:szCs w:val="20"/>
        </w:rPr>
        <w:t>9)  There was discussion regarding the dismissal of Terry Shapiro and Cheryl Kaplan.  No action was taken.</w:t>
      </w:r>
      <w:r>
        <w:rPr/>
        <w:br/>
        <w:t> </w:t>
        <w:br/>
      </w:r>
      <w:r>
        <w:rPr>
          <w:rFonts w:cs="Arial" w:ascii="Arial" w:hAnsi="Arial"/>
          <w:color w:val="0000FF"/>
          <w:sz w:val="20"/>
          <w:szCs w:val="20"/>
        </w:rPr>
        <w:t>10) There was discussion regarding our agreement with Wheaton College.  Howard Eglit will try to obtain more information. </w:t>
      </w:r>
    </w:p>
    <w:sectPr>
      <w:headerReference w:type="default" r:id="rId3"/>
      <w:headerReference w:type="first" r:id="rId4"/>
      <w:type w:val="nextPage"/>
      <w:pgSz w:w="12240" w:h="15840"/>
      <w:pgMar w:left="1260" w:right="1080" w:gutter="0" w:header="720" w:top="90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460" w:leader="none"/>
      </w:tabs>
      <w:rPr>
        <w:rStyle w:val="PageNumber"/>
      </w:rPr>
    </w:pPr>
    <w:r>
      <w:rPr/>
      <w:tab/>
    </w:r>
    <w:r>
      <w:rPr>
        <w:b/>
        <w:bCs/>
      </w:rPr>
      <w:t>Minutes of the UFC Friday, November 8, 2002</w:t>
    </w:r>
    <w:r>
      <w:rPr/>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tabs>
        <w:tab w:val="clear" w:pos="8640"/>
        <w:tab w:val="center" w:pos="4320" w:leader="none"/>
        <w:tab w:val="right" w:pos="8460" w:leader="none"/>
      </w:tabs>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Eudoraheader">
    <w:name w:val="eudoraheade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ostovoy@iit.ed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9T15:39:00Z</dcterms:created>
  <dc:creator>mostovoy</dc:creator>
  <dc:description/>
  <dc:language>en-US</dc:language>
  <cp:lastModifiedBy>Sheldon Mostovoy</cp:lastModifiedBy>
  <cp:lastPrinted>2002-10-30T15:49:00Z</cp:lastPrinted>
  <dcterms:modified xsi:type="dcterms:W3CDTF">2002-11-13T03:37:00Z</dcterms:modified>
  <cp:revision>12</cp:revision>
  <dc:subject/>
  <dc:title>Minutes of the MCFC Friday, September 27, 2002</dc:title>
</cp:coreProperties>
</file>